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职称申报诚信承诺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val="en" w:eastAsia="zh-CN"/>
              </w:rPr>
              <w:t>申报人员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本人已通读有关评审文件，对评审条件已充分理解，认为本人所具有的资历水平和所提交的证明材料，均已达到或超过相关评审条件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保证在参评过程中诚实守信，自觉遵守国家、省有关评审法规、纪律和规则。所提交的评审信息和证件原件（复印件）真实、准确，如有弄虚作假行为，取消本人评审资格，三年内不得再申报评审专业技术职务任职资格，并将情况记入职称评审个人诚信档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自觉服从评审组织管理部门的统一安排，接受工作人员的检查、监督和管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自愿交纳相关评审费用，诚恳接受评审结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特此承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righ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承诺人：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本人签名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人所在单位</w:t>
            </w:r>
          </w:p>
        </w:tc>
      </w:tr>
      <w:tr>
        <w:trPr>
          <w:trHeight w:val="577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同志申报评审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技术员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助理工程师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工程师）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，专业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为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，按照规定程序，在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填写单位名称）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进行材料初审符合要求，其业绩及拟申报资格在本单位范围内公示</w:t>
            </w: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个工作日（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年  月  日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至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年  月  日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</w:rPr>
              <w:t>）无异议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：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需手写签名或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负责人：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需手写签名或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单位人事审核人：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需手写签名或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40" w:right="1440" w:gutter="0" w:header="0" w:top="85" w:footer="0" w:bottom="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59:00Z</dcterms:created>
  <dc:creator>user</dc:creator>
  <dc:description/>
  <dc:language>en-US</dc:language>
  <cp:lastModifiedBy>user</cp:lastModifiedBy>
  <dcterms:modified xsi:type="dcterms:W3CDTF">2023-11-15T10:2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