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Style15"/>
        <w:spacing w:lineRule="atLeast" w:line="0"/>
        <w:ind w:firstLine="72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部门预算整体绩效自评报告</w:t>
      </w:r>
    </w:p>
    <w:p>
      <w:pPr>
        <w:pStyle w:val="Style15"/>
        <w:spacing w:lineRule="atLeast" w:line="0"/>
        <w:ind w:firstLine="64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参考提纲）</w:t>
      </w:r>
    </w:p>
    <w:p>
      <w:pPr>
        <w:pStyle w:val="Style15"/>
        <w:spacing w:lineRule="atLeast" w:line="0"/>
        <w:ind w:firstLine="64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5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部门概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简要阐述本部门的基本职能、人员构成和固定资产等情况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部门资金基本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年初部门预算安排及支出情况（分类表述）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基本支出安排及使用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部门预算项目安排及支出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追加预算安排及支出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专项资金安排及支出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其他资金收支及结转结余使用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其他需要说明的情况（如无特别说明的情况则无需阐述）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绩效目标完成情况分析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绩效目标及指标值逐项分析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区级财政资金绩效目标完成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年初部门预算绩效目标完成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包括数量指标、质量指标、时效指标和成本指标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包括经济效益、社会效益、生态效益和可持续影响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区级专项（项目）资金绩效目标完成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包括数量指标、质量指标、时效指标和成本指标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包括经济效益、社会效益、生态效益和可持续影响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auto" w:line="352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上级专项（项目）资金绩效目标完成情况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包括数量指标、质量指标、时效指标和成本指标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包括经济效益、社会效益、生态效益和可持续影响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其他需要说明的情况（如无特别说明的情况则无需阐述）</w:t>
      </w:r>
    </w:p>
    <w:p>
      <w:pPr>
        <w:pStyle w:val="Style15"/>
        <w:spacing w:lineRule="auto" w:line="352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自评结论</w:t>
      </w:r>
    </w:p>
    <w:p>
      <w:pPr>
        <w:pStyle w:val="Style15"/>
        <w:spacing w:lineRule="auto" w:line="35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偏离绩效目标的原因和下一步改进措施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63" w:right="1463" w:gutter="0" w:header="72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cp:keywords/>
  <dc:language>en-US</dc:language>
  <cp:lastModifiedBy>PC</cp:lastModifiedBy>
  <dcterms:modified xsi:type="dcterms:W3CDTF">2020-05-19T10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